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8"/>
          <w:szCs w:val="28"/>
        </w:rPr>
        <w:t>Вопросы рубежных контролей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убежный контроль № 1 – тестирование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как объект менеджмента. Определение организации, признаки организаци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ы организации. Предпринимательская способность как специфический ресурс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пределения менеджмента, предмет и задачи курс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менеджмента как науки. Условия и предпосылки возникновения менеджмента. Подход, основанный на выделении школ управления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ная школа управления (Ф.У.Тейлор), ее вклад и положения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ическая или административная школа (А.Файоль), ее вклад и элементы управленческой систем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кола человеческих отношений (Г.Мюнстерберг, В.Скотт, М.Фоллет, РЛайкерт, Э.Мэйо), ее вклад и направления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кола количественного подход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 процессного подхода в управлении. Функции управления и связующие процессы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щность системного подхода к управлению. Адаптация открытой системы к внешним изменениям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щность ситуационного подхода. Ситуационные переменные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внешней среды организации. Характеристики внешней среды (взаимосвязанность, сложность, подвижность, неопределенность)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кторы среды прямого воздействия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кторы среды косвенного воздействия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кторы внутренней среды организации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рганизации, типы организационных структур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к функция управления. Сущность планирования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, содержание, цели и задачи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анализ, сущность, этапы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ссия организации, цели организации, их взаимосвязь и взаимозависимость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атегии, классификация стратегий, их характеристика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егирование полномочий, понятие полномочия, ответственность, делегирование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структуры. Линейные и аппаратные полномочия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рократическая (рациональная) организационная структура, принципы функционирования, преимущества и недостатки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аптивные структуры: проектная и матричная структуры, причины появления, особенности, преимущества и недостатки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ы современных организаций. Централизация и децентрализация, преимущества и недостатки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ак функция управления. Донаучные представления о мотивации, теория «кнута и пряника»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теории мотивации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ункция контроля как процесс достижения целей организации. Виды контроля, предварительный, текущий, заключительный.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2 – коллоквиум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процесса контроля. Влияние контроля на поведение работников. 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цесса принятия решений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решения. Последствия решений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ы решений. Классификация решений, запрограммированные и незапрограммированные решения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ходы к принятию решений.Рациональный подход, его этапы. Ограничения отбора альтернатив при внешнем управлении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дели и методы принятия решений. Теория игр, модель управления запасами, модель управления очередей, модели линейного программирования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организации. Планирование трудовых ресурсов, назначение, этапы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бор персонала, принципы отбора, профориентация и адаптация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ценка трудовой деятельности. Перемещения работников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по службе. Японский опыт продвижения работников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ичность менеджера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ловой карьеры работников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ятие влияния и власти. Власть руководителей и власть подчиненных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еории лидерства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Теория -X и теория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, либеральный и демократический стили руководства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неформальных групп. Формальные лидеры и неформальные группы, условия успешного взаимодействия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рода конфликтов. Классификация конфликтов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чины конфликтов. Схема прохождения конфликта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атегии разрешения конфликтов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еория жизненных позиций и связь ее с разрешением конфликтов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конфликтов. Методы управление конфликтами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ыми переменами. Понятие перемен, причины сопротивления, способы привлечения к сотрудничеству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управления. Понятие и значение коммуникаций. Виды коммуникаций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Элементы и содержание коммуникационного процесса. Обратная связь и шум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арьеры в коммуникациях. Причины существования барьеров в организационных коммуникациях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ций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ории инновации и ее современные концепции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новационных процессов. Роли специалистов в инновационной деятельности.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ессы. Причины возникновения. Методы преодоления.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03:00Z</dcterms:created>
  <dc:creator>Гульнара</dc:creator>
  <dc:description/>
  <cp:keywords/>
  <dc:language>en-US</dc:language>
  <cp:lastModifiedBy>Гульнара</cp:lastModifiedBy>
  <dcterms:modified xsi:type="dcterms:W3CDTF">2011-01-10T18:27:00Z</dcterms:modified>
  <cp:revision>3</cp:revision>
  <dc:subject/>
  <dc:title/>
</cp:coreProperties>
</file>